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 №7 2002г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Шаг в историю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Г. Глазов</w:t>
      </w:r>
    </w:p>
    <w:p>
      <w:pPr>
        <w:pStyle w:val="Normal"/>
        <w:jc w:val="right"/>
        <w:rPr/>
      </w:pPr>
      <w:r>
        <w:rPr/>
        <w:t>г. Псков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firstLine="567"/>
        <w:rPr>
          <w:b/>
          <w:b/>
          <w:i/>
          <w:i/>
        </w:rPr>
      </w:pPr>
      <w:r>
        <w:rPr>
          <w:b/>
          <w:bCs/>
          <w:i/>
        </w:rPr>
        <w:t>В редакции е</w:t>
      </w:r>
      <w:r>
        <w:rPr>
          <w:b/>
          <w:i/>
          <w:iCs/>
        </w:rPr>
        <w:t xml:space="preserve">сть </w:t>
      </w:r>
      <w:r>
        <w:rPr>
          <w:b/>
          <w:bCs/>
          <w:i/>
        </w:rPr>
        <w:t xml:space="preserve">письма, </w:t>
      </w:r>
      <w:r>
        <w:rPr>
          <w:b/>
          <w:i/>
        </w:rPr>
        <w:t>с п</w:t>
      </w:r>
      <w:r>
        <w:rPr>
          <w:b/>
          <w:bCs/>
          <w:i/>
        </w:rPr>
        <w:t xml:space="preserve">росьбой </w:t>
      </w:r>
      <w:r>
        <w:rPr>
          <w:b/>
          <w:i/>
          <w:iCs/>
        </w:rPr>
        <w:t xml:space="preserve">рассказать </w:t>
      </w:r>
      <w:r>
        <w:rPr>
          <w:b/>
          <w:i/>
        </w:rPr>
        <w:t>о, колоколь</w:t>
      </w:r>
      <w:r>
        <w:rPr>
          <w:b/>
          <w:i/>
          <w:iCs/>
        </w:rPr>
        <w:t xml:space="preserve">ном </w:t>
      </w:r>
      <w:r>
        <w:rPr>
          <w:b/>
          <w:i/>
        </w:rPr>
        <w:t>улье Н. </w:t>
      </w:r>
      <w:r>
        <w:rPr>
          <w:b/>
          <w:bCs/>
          <w:i/>
        </w:rPr>
        <w:t xml:space="preserve">Витвицкого Сегодня </w:t>
      </w:r>
      <w:r>
        <w:rPr>
          <w:b/>
          <w:i/>
        </w:rPr>
        <w:t xml:space="preserve">отвечает им </w:t>
      </w:r>
      <w:r>
        <w:rPr>
          <w:b/>
          <w:i/>
          <w:iCs/>
        </w:rPr>
        <w:t xml:space="preserve"> пчеловод-ис</w:t>
      </w:r>
      <w:r>
        <w:rPr>
          <w:b/>
          <w:bCs/>
          <w:i/>
        </w:rPr>
        <w:t>следователь Г. Глазов</w:t>
      </w:r>
    </w:p>
    <w:p>
      <w:pPr>
        <w:pStyle w:val="Normal"/>
        <w:shd w:fill="FFFFFF" w:val="clear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567"/>
        <w:rPr/>
      </w:pPr>
      <w:r>
        <w:rPr/>
        <w:t>Главное достижение Н. Витвицкого, которое открыло новую эпоху в истории российского пчело</w:t>
        <w:softHyphen/>
        <w:t>водства - изобретенный им в 1829 году колокольный улей. Это гениаль</w:t>
        <w:softHyphen/>
        <w:t>ное изобретение на четверть века опере</w:t>
        <w:softHyphen/>
        <w:t>дило появление составного улья Л, Лангстрота, ныне известного как улей Лангстрота-Рута.</w:t>
      </w:r>
    </w:p>
    <w:p>
      <w:pPr>
        <w:pStyle w:val="Normal"/>
        <w:shd w:fill="FFFFFF" w:val="clear"/>
        <w:ind w:firstLine="567"/>
        <w:rPr/>
      </w:pPr>
      <w:r>
        <w:rPr/>
        <w:t>Колокольный улей Н. Витвицкого - это улей со многими надставками, позволяю</w:t>
        <w:softHyphen/>
        <w:t>щий пчеловоду легко увеличивать или со</w:t>
        <w:softHyphen/>
        <w:t>кращать гнездо пчел. И что поразительно, высота гнездового ящика Витвицкого сов</w:t>
        <w:softHyphen/>
        <w:t>падает с высотой корпусов современного многокорпусного улья.</w:t>
      </w:r>
    </w:p>
    <w:p>
      <w:pPr>
        <w:pStyle w:val="Normal"/>
        <w:shd w:fill="FFFFFF" w:val="clear"/>
        <w:ind w:firstLine="567"/>
        <w:rPr/>
      </w:pPr>
      <w:r>
        <w:drawing>
          <wp:anchor behindDoc="0" distT="0" distB="0" distL="25400" distR="25400" simplePos="0" locked="0" layoutInCell="0" allowOverlap="1" relativeHeight="2">
            <wp:simplePos x="0" y="0"/>
            <wp:positionH relativeFrom="margin">
              <wp:posOffset>114300</wp:posOffset>
            </wp:positionH>
            <wp:positionV relativeFrom="paragraph">
              <wp:posOffset>106680</wp:posOffset>
            </wp:positionV>
            <wp:extent cx="2560955" cy="6273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51" r="-7583" b="-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627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итвицкий досконально изучил народ</w:t>
        <w:softHyphen/>
        <w:t>ные пасечные ульи: дуплянки, колоды, кор</w:t>
        <w:softHyphen/>
        <w:t>зинки. Он сосредоточил свое внимание на том явлении, что в конических дуплянках пчелы весной развиваются лучше, чем в обычных цилиндрических дуплянках.</w:t>
      </w:r>
    </w:p>
    <w:p>
      <w:pPr>
        <w:pStyle w:val="Normal"/>
        <w:shd w:fill="FFFFFF" w:val="clear"/>
        <w:ind w:firstLine="567"/>
        <w:rPr/>
      </w:pPr>
      <w:r>
        <w:rPr/>
        <w:t>Согласно этим наблюдениям изобретатель и сконструировал свой составной многоэтажный улей, Он состоял из мно</w:t>
        <w:softHyphen/>
        <w:t>гих надставок, говоря иначе, корпусов. Надставки - это дощатые ящики без ра</w:t>
        <w:softHyphen/>
        <w:t>мок. Между надставками-ящиками горизонтально прокладывались одинаковых с ними размеров по площади цельные дос</w:t>
        <w:softHyphen/>
        <w:t>ки. В центре каждой доски делались не</w:t>
        <w:softHyphen/>
        <w:t>большие окна-отверстия, закрываемые решеточками, сплетенными из древес</w:t>
        <w:softHyphen/>
        <w:t>ных прутиков. Дырочки в решетках дела</w:t>
        <w:softHyphen/>
        <w:t>ли такими, чтобы через них проходили только пчелы и трутни,</w:t>
      </w:r>
    </w:p>
    <w:p>
      <w:pPr>
        <w:pStyle w:val="Normal"/>
        <w:shd w:fill="FFFFFF" w:val="clear"/>
        <w:ind w:firstLine="567"/>
        <w:rPr/>
      </w:pPr>
      <w:r>
        <w:rPr/>
        <w:t>При строительстве гнезда пчелы лепили соты к нижней плоскости разделительных горизонтальных досок и к боковым стенкам надставок. В нижней части улья находился подмосток, резко расширенный, для кре</w:t>
        <w:softHyphen/>
        <w:t>пости всего сооружения. Он представлял собой невысокий ящик, в котором проре</w:t>
        <w:softHyphen/>
        <w:t>зался леток и который ставился непосред</w:t>
        <w:softHyphen/>
        <w:t>ственно на деревянный настил. Подмосток создавал дополнительный внутриульевый объем летом и подсотовую воздушную ка</w:t>
        <w:softHyphen/>
        <w:t>меру - зимой. При одинаковой длине и</w:t>
      </w:r>
      <w:r>
        <w:rPr>
          <w:iCs/>
        </w:rPr>
        <w:t xml:space="preserve"> </w:t>
      </w:r>
      <w:r>
        <w:rPr/>
        <w:t>высоте надставок примерно в 10 дюймов верхняя головная надставка была шириной, достаточной для строительства 5-6 со</w:t>
        <w:softHyphen/>
        <w:t xml:space="preserve">тов, вторая - для 8 сотов. Третья к низу надставка - основной гнездовой ящик </w:t>
      </w:r>
      <w:r>
        <w:rPr>
          <w:iCs/>
        </w:rPr>
        <w:t xml:space="preserve">(их </w:t>
      </w:r>
      <w:r>
        <w:rPr/>
        <w:t>могло быть несколько) - имел кубиче</w:t>
        <w:softHyphen/>
        <w:t xml:space="preserve">скую форму 10x10x10 дюймов (1 дюйм = </w:t>
      </w:r>
      <w:r>
        <w:rPr>
          <w:bCs/>
        </w:rPr>
        <w:t xml:space="preserve">25,4 мм) </w:t>
      </w:r>
      <w:r>
        <w:rPr/>
        <w:t>и был рассчитан на строитель</w:t>
        <w:softHyphen/>
        <w:t xml:space="preserve">ство </w:t>
      </w:r>
      <w:r>
        <w:rPr>
          <w:bCs/>
        </w:rPr>
        <w:t>10 сотов.</w:t>
      </w:r>
    </w:p>
    <w:p>
      <w:pPr>
        <w:pStyle w:val="Normal"/>
        <w:shd w:fill="FFFFFF" w:val="clear"/>
        <w:ind w:firstLine="567"/>
        <w:rPr/>
      </w:pPr>
      <w:r>
        <w:rPr/>
        <w:t>Метод пчеловождения Витвицкого сво</w:t>
        <w:softHyphen/>
        <w:t xml:space="preserve">дился к следующему. В зиму пчелы у него шли в одном из трех верхних </w:t>
      </w:r>
      <w:r>
        <w:rPr>
          <w:bCs/>
        </w:rPr>
        <w:t xml:space="preserve">ящиков, </w:t>
      </w:r>
      <w:r>
        <w:rPr/>
        <w:t>в за</w:t>
      </w:r>
      <w:r>
        <w:rPr>
          <w:bCs/>
        </w:rPr>
        <w:t xml:space="preserve">висимости </w:t>
      </w:r>
      <w:r>
        <w:rPr/>
        <w:t xml:space="preserve">от силы семьи, и в </w:t>
      </w:r>
      <w:r>
        <w:rPr>
          <w:bCs/>
        </w:rPr>
        <w:t xml:space="preserve">нем </w:t>
      </w:r>
      <w:r>
        <w:rPr/>
        <w:t>же жили весной. Во второй половине мая с развити</w:t>
        <w:softHyphen/>
        <w:t xml:space="preserve">ем семьи пчеловод подставлял под зимний улей другую подставку, затем еще одну... Таким способом </w:t>
      </w:r>
      <w:r>
        <w:rPr>
          <w:bCs/>
        </w:rPr>
        <w:t xml:space="preserve">Витвицкий </w:t>
      </w:r>
      <w:r>
        <w:rPr/>
        <w:t>пресекал рое</w:t>
        <w:softHyphen/>
        <w:t>ние. Он говорил: «Поместите немедля про</w:t>
        <w:softHyphen/>
        <w:t xml:space="preserve">между вторым </w:t>
      </w:r>
      <w:r>
        <w:rPr>
          <w:bCs/>
        </w:rPr>
        <w:t xml:space="preserve">улейком </w:t>
      </w:r>
      <w:r>
        <w:rPr/>
        <w:t xml:space="preserve">и </w:t>
      </w:r>
      <w:r>
        <w:rPr>
          <w:bCs/>
        </w:rPr>
        <w:t xml:space="preserve">подмосткою </w:t>
      </w:r>
      <w:r>
        <w:rPr/>
        <w:t>пус</w:t>
        <w:softHyphen/>
        <w:t xml:space="preserve">той улей. Это одно из самых надежных средств </w:t>
      </w:r>
      <w:r>
        <w:rPr>
          <w:iCs/>
        </w:rPr>
        <w:t xml:space="preserve">к </w:t>
      </w:r>
      <w:r>
        <w:rPr/>
        <w:t>прекращению пчелиного роения ваших пчел. Они по природе своей не терпят пустоты между исполненными частями своего жилища и поэтому сово</w:t>
        <w:softHyphen/>
        <w:t>купными силами и с жаром принимаются за наполнение пустого улейка, не думая уже о роении».</w:t>
      </w:r>
    </w:p>
    <w:p>
      <w:pPr>
        <w:pStyle w:val="Normal"/>
        <w:shd w:fill="FFFFFF" w:val="clear"/>
        <w:ind w:firstLine="567"/>
        <w:rPr/>
      </w:pPr>
      <w:r>
        <w:rPr/>
        <w:t>В конце июля или в начале августа, за</w:t>
        <w:softHyphen/>
        <w:t>глядывая в ульи и подставки (в них с проти</w:t>
        <w:softHyphen/>
        <w:t>воположной стороны летка делалось от</w:t>
        <w:softHyphen/>
        <w:t>верстие, закрываемое затычкой), пчело</w:t>
        <w:softHyphen/>
        <w:t>вод визуально определял наполненность гнезда сотами и медом. Если в верхних надставках пчел не было, это означало, что они совершенно наполнены медом и ос</w:t>
        <w:softHyphen/>
        <w:t>тавлены пчелами, значит, пасечник может взять надлежащую летнюю прибыль. В ав</w:t>
        <w:softHyphen/>
        <w:t>густе и сентябре, как только наступали хо</w:t>
        <w:softHyphen/>
        <w:t>лода, и пчелы прекращали работу в улье, пасечник вынимал нижние подставки. Они часто были наполнены медом и составляли осеннюю прибыль от пчел.</w:t>
      </w:r>
    </w:p>
    <w:p>
      <w:pPr>
        <w:pStyle w:val="Normal"/>
        <w:shd w:fill="FFFFFF" w:val="clear"/>
        <w:ind w:firstLine="567"/>
        <w:rPr/>
      </w:pPr>
      <w:r>
        <w:rPr/>
        <w:t>«Колокольный» улей, с этой точки зре</w:t>
        <w:softHyphen/>
        <w:t>ния, в большей мере создан в «угоду» пче</w:t>
        <w:softHyphen/>
        <w:t>лам, а не пчеловоду. Поэтому, разумеется, речь не идет о его «копировании». Главное не упустить того рационального, что можно почерпнуть, познакомившись с изобрете</w:t>
        <w:softHyphen/>
        <w:t>нием одной из самых замечательных лич</w:t>
        <w:softHyphen/>
        <w:t>ностей в отечественном пчеловодстве.</w:t>
      </w:r>
    </w:p>
    <w:p>
      <w:pPr>
        <w:pStyle w:val="Normal"/>
        <w:shd w:fill="FFFFFF" w:val="clear"/>
        <w:ind w:firstLine="567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5:28:00Z</dcterms:created>
  <dc:creator>Voka</dc:creator>
  <dc:description/>
  <cp:keywords/>
  <dc:language>en-US</dc:language>
  <cp:lastModifiedBy>Voka</cp:lastModifiedBy>
  <dcterms:modified xsi:type="dcterms:W3CDTF">2008-04-14T06:32:00Z</dcterms:modified>
  <cp:revision>2</cp:revision>
  <dc:subject/>
  <dc:title>ПР №7 2002г</dc:title>
</cp:coreProperties>
</file>